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MLET: STUDY QUESTIONS</w:t>
      </w:r>
    </w:p>
    <w:p>
      <w:pPr>
        <w:pStyle w:val="Normal"/>
        <w:rPr/>
      </w:pPr>
      <w:r>
        <w:rPr/>
      </w:r>
    </w:p>
    <w:tbl>
      <w:tblPr>
        <w:tblW w:w="8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74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did Marcellus bring Horatio to the pos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atio noted the ghost’s armour to be that worn when King Hamlet fought who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is King Hamlet’s haunting interpret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is Fortinbras of Norway significant to the stor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m did Claudius, the late King Hamlet’s brother, marry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Young Fortinbras, according to Claudius, had pestered him to do wha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did Hamlet say “frailty, thy name is woman!” (146)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ze the rhetorical device being used here, “...the funeral bak’d meats/ Did coldly furnish forth the marriage tables” (181-181)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was it that Horatio could see King Hamlet’s fac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Hamlet pledged to speak to his noble father even if what condition occurred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rding to Ophelia’s brother, Laertes, why could Hamlet not do as he lik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advice did Laertes give to Ophelia regarding her relationship with Hamle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What is Polonius’ advice to his son, Laertes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reasons did Hamlet have for following the ghost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eception did Denmark believe was the cause of King Hamlet’s death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suggestion was given for Gertrude’s punishment for her “adultery”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Why did Hamlet make Oration and Marcellus swear by his sword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Reynaldo’s assignmen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worries Polonius about Hamlet and Ophelia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assumption does Gertrude make about Hamlet’s melanchol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What assumption does Polonius make about Hamlet’s state of mind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does Hamlet assert that Denmark is a priso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How does Hamlet spare Rosencrantz and Guildenstern from breaking their promise to the king and quee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What, according to Hamlet, is the effect of giving more to someone than they are worth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>What is Hamlet’s plan for the actors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 are the two lawfully appointed spies who determine if love sickness is the cause of Hamlet’s insanity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In Hamlet’s “To be, or not to be?” soliloquy, what does he list as the turmoils of mortal lif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Rich gifts wax poor when givers prove unkind” (101). What does Ophelia mean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Why does Hamlet urge Ophelia to “Get thee to a nunnery”? (12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let’s fine and powerful intellect is compared to what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What is the king’s first plan for diverting the possible dangers from Hamlet’s brooding depression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must the actors achieve to make the performance credible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Observe my uncle: if his occulted guilt /Do not itself unkennel in one speech, /It is a damned ghost that we have seen” (82-84).  What does Hamlet mea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 played Caesar in university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many months have passed since King Hamlet’s death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What is the queen’s opinion of the Player Queen’s resolutions about a second marriag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are references made to Gonzago and Baptista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What resolve does Hamlet make prior to meeting with his mother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: “”Tis meet that some more audience than a mother, /Since nature makes them partial,” (31-32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: “”My words fly up, my thoughts remain below; /Words without thoughts never to heaven go.” (97-98)  What rhetorical device is being used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mlet, after killing Polonius, confesses that he thought the meddler to be whom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Who is the “fair mountain” and who is the “moor”? (66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What rhetorical devices are used here: “A cutpurse of the empire and the rule, /That from a shelf the precious diadem stole? /And put it in his pocket!” (98-101)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rhetorical devices are used here: “I must be cruel, only to be kind:” (178)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 are the poisonous snakes that Hamlet will not trust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HAMLET: STUDY QUES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S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prevent his reputation being slandered, who does Claudius consult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the two-fold nature of the sponge metaphor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the meaning and/or motive behind this statement. “The body is with the king, but the king is not with the body” (28-29)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es the following show about how Claudius feels about his people?  “[Hamlet is] loved by the distracted multitude, /Who like not in their judgment, but their eyes” (4-5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secret plan did Claudius conceal in a letter to the King of England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is Hamlet inspired by Fortinbras’ army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are the two characters different, yet similar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does Horatio urge the queen to talk to Ophelia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king feels Ophelia’s madness is a result of wha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rding to the king who do people resemble “mere beasts”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t Laertes will “dare damnation” means wha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Laertes finds the king not guilty, what will the king do for Laertes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revealed in the letter Horatio receives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does King Claudius introduce Lamond into his conversation with Laerte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does Claudius ask Laertes if he is “like the painting of sorrow”? (106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first planned method of killing Hamle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Claudius’ alternate pla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Ophelia’s fat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do Claudius and Gertrude go after Laertes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 whom did Hamlet realize that it was Ophelia being burie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significant about the gravediggers’ view on death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happens between Laertes and Hamlet in this scene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provokes Hamlet to break the royal seal and open the letter that Rosencrantz and Guildenstern were transporting to Englan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es “my father’s signet” and “the model of that Danish seal” help Hamlet reverse his position with Rosencrantz and Guildenster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 represents the “canker of our nature”?  Analyze the rhetorical devic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is Osric made to seem like such a despicable charact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o is the first to be poisoned during the match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es Claudius li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does Laertes clarify the king’s villainy that made certain that Hamlet knew the origin of the vicious plo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tinbras commands: “Bear Hamlet like a soldier to the stage, / For he was likely, had he been put on, / To have proved most royal:” (386-387).  Why is this ironic?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09:00Z</dcterms:created>
  <dc:creator>Ann Lenchak</dc:creator>
  <dc:description/>
  <cp:keywords/>
  <dc:language>en-US</dc:language>
  <cp:lastModifiedBy>User</cp:lastModifiedBy>
  <cp:lastPrinted>2010-06-28T09:09:00Z</cp:lastPrinted>
  <dcterms:modified xsi:type="dcterms:W3CDTF">2010-06-28T13:09:00Z</dcterms:modified>
  <cp:revision>2</cp:revision>
  <dc:subject/>
  <dc:title>Hamlet: Study Questions</dc:title>
</cp:coreProperties>
</file>